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jc w:val="right"/>
        <w:rPr>
          <w:b/>
          <w:b/>
          <w:lang w:val="uk-UA"/>
        </w:rPr>
      </w:pPr>
      <w:r>
        <w:rPr>
          <w:b/>
          <w:lang w:val="uk-UA"/>
        </w:rPr>
        <w:t>Додаток 3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  <w:tab w:val="left" w:pos="9000" w:leader="none"/>
          <w:tab w:val="right" w:pos="14526" w:leader="none"/>
        </w:tabs>
        <w:ind w:left="7740" w:hanging="0"/>
        <w:jc w:val="right"/>
        <w:rPr/>
      </w:pPr>
      <w:r>
        <w:rPr>
          <w:b/>
          <w:lang w:val="uk-UA"/>
        </w:rPr>
        <w:t>до Комплексної програми оздоровлення та відпочинку</w:t>
      </w:r>
    </w:p>
    <w:p>
      <w:pPr>
        <w:pStyle w:val="Normal"/>
        <w:tabs>
          <w:tab w:val="clear" w:pos="708"/>
          <w:tab w:val="left" w:pos="8820" w:leader="none"/>
        </w:tabs>
        <w:ind w:left="8496" w:hanging="0"/>
        <w:jc w:val="right"/>
        <w:rPr>
          <w:b/>
          <w:b/>
          <w:lang w:val="uk-UA"/>
        </w:rPr>
      </w:pPr>
      <w:r>
        <w:rPr>
          <w:b/>
          <w:lang w:val="uk-UA"/>
        </w:rPr>
        <w:t>дітей Чернівецької області на 2016-2020 ро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казники продукту </w:t>
      </w:r>
      <w:r>
        <w:rPr>
          <w:rStyle w:val="2"/>
          <w:bCs w:val="false"/>
          <w:lang w:val="uk-UA"/>
        </w:rPr>
        <w:t xml:space="preserve">Комплексної </w:t>
      </w:r>
      <w:r>
        <w:rPr>
          <w:b/>
          <w:sz w:val="28"/>
          <w:szCs w:val="28"/>
          <w:lang w:val="uk-UA"/>
        </w:rPr>
        <w:t xml:space="preserve">програми оздоровлення та відпочинку діте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області на 2016-2020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76"/>
        <w:gridCol w:w="1280"/>
        <w:gridCol w:w="1312"/>
        <w:gridCol w:w="1077"/>
        <w:gridCol w:w="1077"/>
        <w:gridCol w:w="1077"/>
        <w:gridCol w:w="1077"/>
        <w:gridCol w:w="1077"/>
        <w:gridCol w:w="14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хідні дан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 рі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 рі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і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 рі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еріод д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 продукту програм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Rvts0"/>
                <w:lang w:val="uk-UA"/>
              </w:rPr>
              <w:t xml:space="preserve">кількість дітей, яким надані послуги з оздоровлен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Rvts0"/>
                <w:lang w:val="uk-UA"/>
              </w:rPr>
              <w:t>осі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7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52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Rvts0"/>
                <w:lang w:val="uk-UA"/>
              </w:rPr>
              <w:t>кількість дітей, яким надані послуги з відпочинку в наметових містечка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Rvts0"/>
                <w:lang w:val="uk-UA"/>
              </w:rPr>
              <w:t>осі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18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Rvts0"/>
                <w:lang w:val="uk-UA"/>
              </w:rPr>
              <w:t>кількість придбаних путівок на оздоровлення діт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Rvts0"/>
                <w:lang w:val="uk-UA"/>
              </w:rPr>
              <w:t>одиниц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06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Rvts0"/>
                <w:lang w:val="uk-UA"/>
              </w:rPr>
              <w:t>кількість придбаних путівок на відпочинок дітей в наметових містечка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Rvts0"/>
                <w:lang w:val="uk-UA"/>
              </w:rPr>
              <w:t>одиниц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2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17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Rvts0"/>
                <w:lang w:val="uk-UA"/>
              </w:rPr>
              <w:t>кількість заходів з оздоровленн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Rvts0"/>
                <w:lang w:val="uk-UA"/>
              </w:rPr>
              <w:t>одиниц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осіб охоплених проїздом в МДЦ «Артек», УДЦ «Молода Гвардія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 ефективност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Rvts0"/>
                <w:lang w:val="uk-UA"/>
              </w:rPr>
              <w:t>середні витрати на оздоровлення однієї дитин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Rvts0"/>
                <w:lang w:val="uk-UA"/>
              </w:rPr>
              <w:t>гр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6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Rvts0"/>
                <w:lang w:val="uk-UA"/>
              </w:rPr>
              <w:t>середні витрати на відпочинок однієї дитини в наметовому містечк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Rvts0"/>
                <w:lang w:val="uk-UA"/>
              </w:rPr>
              <w:t>гр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Rvts0"/>
                <w:lang w:val="uk-UA"/>
              </w:rPr>
              <w:t>середня вартість однієї путівки на оздоровленн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Rvts0"/>
                <w:lang w:val="uk-UA"/>
              </w:rPr>
              <w:t>гр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6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Rvts0"/>
                <w:lang w:val="uk-UA"/>
              </w:rPr>
              <w:t>середня вартість однієї путівки на відпочинок в наметовому містечк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Rvts0"/>
                <w:lang w:val="uk-UA"/>
              </w:rPr>
              <w:t>гр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Style w:val="Rvts82"/>
                <w:lang w:val="uk-UA"/>
              </w:rPr>
              <w:t xml:space="preserve">середні витрати на 1 особу за проїзд </w:t>
            </w:r>
            <w:r>
              <w:rPr>
                <w:lang w:val="uk-UA"/>
              </w:rPr>
              <w:t xml:space="preserve">МДЦ «Артек», УДЦ «Молода Гвардія»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Rvts82"/>
                <w:lang w:val="uk-UA"/>
              </w:rPr>
              <w:t>гр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9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9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5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5,6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і витрати на забезпечення проїзду організованих груп дітей, які направляються на оздоровлення та відпочинок  в  МДЦ «Артек», УДЦ «Молода Гвардія» та відшкодування витрат на відрядження для осіб, які їх супроводжую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Style w:val="Rvts82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82"/>
                <w:lang w:val="uk-UA"/>
              </w:rPr>
              <w:t>гр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00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 якості програм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Rvts0"/>
                <w:lang w:val="uk-UA"/>
              </w:rPr>
              <w:t>питома вага дітей, охоплених оздоровленням, у загальній кількості дітей шкільного віку у регіон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Rvts0"/>
                <w:lang w:val="uk-UA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9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Rvts0"/>
                <w:lang w:val="uk-UA"/>
              </w:rPr>
              <w:t>питома вага дітей, охоплених відпочинком в наметових містечках, у загальній кількості дітей шкільного віку у регіон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Rvts0"/>
                <w:lang w:val="uk-UA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Style w:val="Rvts82"/>
                <w:lang w:val="uk-UA"/>
              </w:rPr>
              <w:t xml:space="preserve">Охоплення проїздом в </w:t>
            </w:r>
            <w:r>
              <w:rPr>
                <w:lang w:val="uk-UA"/>
              </w:rPr>
              <w:t>МДЦ «Артек», УДЦ «Молода Гвардія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Style w:val="Rvts82"/>
                <w:lang w:val="uk-UA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36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41" w:leader="none"/>
        </w:tabs>
        <w:rPr/>
      </w:pPr>
      <w:r>
        <w:rPr>
          <w:b/>
          <w:sz w:val="28"/>
          <w:szCs w:val="28"/>
          <w:lang w:val="uk-UA"/>
        </w:rPr>
        <w:t>Керуючий справами обласної ради</w:t>
        <w:tab/>
        <w:t>М. Борец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2">
    <w:name w:val="Заголовок №2_"/>
    <w:basedOn w:val="Style14"/>
    <w:qFormat/>
    <w:rPr>
      <w:b/>
      <w:bCs/>
      <w:sz w:val="28"/>
      <w:szCs w:val="28"/>
      <w:lang w:bidi="ar-SA"/>
    </w:rPr>
  </w:style>
  <w:style w:type="character" w:styleId="Rvts82">
    <w:name w:val="rvts82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240" w:before="0" w:after="60"/>
      <w:outlineLvl w:val="1"/>
    </w:pPr>
    <w:rPr>
      <w:b/>
      <w:bCs/>
      <w:sz w:val="28"/>
      <w:szCs w:val="28"/>
      <w:lang w:val="en-US" w:eastAsia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42:00Z</dcterms:created>
  <dc:creator>sasha</dc:creator>
  <dc:description/>
  <cp:keywords/>
  <dc:language>en-US</dc:language>
  <cp:lastModifiedBy>KTE</cp:lastModifiedBy>
  <cp:lastPrinted>2018-07-25T14:53:00Z</cp:lastPrinted>
  <dcterms:modified xsi:type="dcterms:W3CDTF">2018-07-25T11:53:00Z</dcterms:modified>
  <cp:revision>3</cp:revision>
  <dc:subject/>
  <dc:title>Додаток 2</dc:title>
</cp:coreProperties>
</file>